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9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98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2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121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698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356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351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95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511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4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9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53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12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239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