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311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905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634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815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320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47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406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069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819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587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584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249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186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