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010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37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855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279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196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723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391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576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966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608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719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921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782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250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071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147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39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