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695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95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515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290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508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64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207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628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335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297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498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740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543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650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047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