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828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535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8533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94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0433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1195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0037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1354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0620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0434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96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89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3817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