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093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95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919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917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079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879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379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043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565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503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027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872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217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282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140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433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937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