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9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94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17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321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08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37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11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1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4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8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45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07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92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8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780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