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825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786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964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021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667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83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703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533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701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658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596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134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864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