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69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82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063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8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882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360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30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2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417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397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99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74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348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83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970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157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969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