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540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21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037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3704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7250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613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387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128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370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1257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132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002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94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137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0134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