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67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912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185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231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946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57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424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431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613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051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502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219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014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