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353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21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055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475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958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16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666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9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80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36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98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673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58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60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71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2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23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