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55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3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22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37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2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393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07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700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8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81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685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629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36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22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