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690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39622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11072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16269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11628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71184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34106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92763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14053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37524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92206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93748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56975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