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139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690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40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717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984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186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333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217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9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717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884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081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700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368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301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365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860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