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246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088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690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835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242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703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819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268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242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794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039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896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57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17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886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