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18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62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24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354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347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376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691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03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741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39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52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04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90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