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2854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1269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2776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495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1617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8712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8391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4944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3476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4284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692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628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937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6034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8143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7996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3512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