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6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059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801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52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244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33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958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9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69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286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056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58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84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42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15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