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3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89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23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836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20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5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84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0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53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88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8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321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