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392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388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329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187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382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204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580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321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340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512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686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611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3696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34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973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820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248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