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863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530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935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307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603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053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748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134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456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672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154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273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085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164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518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