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67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29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21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74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56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68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285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817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463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320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92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54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99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