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0833132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6874243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7884021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0910647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2956692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424684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0272402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1061665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5805666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9253198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031826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9275270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2674611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0807799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8614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2145918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6750393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