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0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49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56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400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15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26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24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230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061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74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78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65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405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89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99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