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602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5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02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309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739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41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501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18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12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689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4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2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71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