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26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238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87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92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5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01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62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748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23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42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19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08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13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10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82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575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10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