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95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683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40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277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52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382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18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232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20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6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152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426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855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120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90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