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252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505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083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490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277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04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276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72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845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61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652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404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222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