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61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6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893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118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26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318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337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36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31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8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23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958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47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27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355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58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98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