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9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69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22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3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53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59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38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58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53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47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858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82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49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9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