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0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97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799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62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64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3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6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153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714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44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9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5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05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