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2661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7693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838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2651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8106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0039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6362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297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7075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4698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529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115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3346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3586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9322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8540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5806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