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470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650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913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758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832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157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75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515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77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308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544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57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262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49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107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