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16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00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11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39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44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229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3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8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63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94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9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53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2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