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4878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9729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1884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9870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93085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5935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0590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6614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3064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546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746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0824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6205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5566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0358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98681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040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