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401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87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584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012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4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109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19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6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433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4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734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27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78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77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17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