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3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94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14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33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78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33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661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837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8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92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24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87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24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