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866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285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21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81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805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694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866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239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284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298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194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192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740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604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966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792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279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