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951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405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39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23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34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83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657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201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961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28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870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405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11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987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26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