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89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763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77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855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43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647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979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081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887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29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91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6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771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