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3788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87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5985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5078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49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7492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0603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689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6425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6092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175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986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9067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0909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3772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6256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9496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