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817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780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051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176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614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71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21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60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873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893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509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87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417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108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373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