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709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24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41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9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2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576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24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98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38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68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6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30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75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