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168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802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518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400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9449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006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860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3708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1746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263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92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982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735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2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312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8972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789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