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128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824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037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662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752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692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64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424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135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911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227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078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790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486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90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