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276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01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230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46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12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31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723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13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4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5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32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3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37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