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10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89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6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9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81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60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25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60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506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285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541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0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02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4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90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13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1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