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220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494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191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2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473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477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854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189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269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164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937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5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398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545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125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