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670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789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560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758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528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278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731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334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969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060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715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194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451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